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35715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21798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69644217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1960539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7659666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1340381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